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Swiss 721 Bold SWA" w:hAnsi="Swiss 721 Bold SWA" w:eastAsia="ヒラギノ角ゴ Pro W3" w:cs="Swiss 721 Bold SWA"/>
          <w:sz w:val="36"/>
          <w:lang w:val="en-US"/>
        </w:rPr>
      </w:pPr>
      <w:r>
        <w:rPr>
          <w:rFonts w:eastAsia="ヒラギノ角ゴ Pro W3" w:cs="Swiss 721 Bold SWA" w:ascii="Swiss 721 Bold SWA" w:hAnsi="Swiss 721 Bold SWA"/>
          <w:sz w:val="36"/>
          <w:lang w:val="en-US"/>
        </w:rPr>
        <w:t xml:space="preserve">Ценностни измерения на европейския социален модел </w:t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6"/>
          <w:lang w:val="en-US"/>
        </w:rPr>
      </w:pPr>
      <w:r>
        <w:rPr>
          <w:rFonts w:eastAsia="ヒラギノ角ゴ Pro W3" w:cs="Swiss 721 Bold SWA" w:ascii="Swiss 721 Bold SWA" w:hAnsi="Swiss 721 Bold SWA"/>
          <w:sz w:val="36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Това е цялостен модел за създаване на европейски пълноценно функциониращо общество, което се приема от нациите и гражданите и се разчита на тях в сложни и кризисни ситуаци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ЕСМ (европейски социален модел)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/>
      </w:pPr>
      <w:r>
        <w:rPr>
          <w:sz w:val="28"/>
          <w:lang w:val="en-US"/>
        </w:rPr>
        <w:tab/>
        <w:tab/>
        <w:t xml:space="preserve"> </w:t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>ЕСМ</w:t>
      </w:r>
      <w:r>
        <w:rPr>
          <w:sz w:val="28"/>
          <w:lang w:val="en-US"/>
        </w:rPr>
        <w:t xml:space="preserve">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минимални норми стандарти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план за действие </w:t>
        <w:tab/>
        <w:tab/>
        <w:t xml:space="preserve">  </w:t>
        <w:tab/>
        <w:t xml:space="preserve">   цели</w:t>
        <w:tab/>
        <w:tab/>
        <w:t>ценности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В основата са ценности като :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солидарност</w:t>
      </w:r>
    </w:p>
    <w:p>
      <w:pPr>
        <w:pStyle w:val="Body"/>
        <w:numPr>
          <w:ilvl w:val="0"/>
          <w:numId w:val="1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социално включване (социална кохезия)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и др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/>
      </w:pPr>
      <w:r>
        <w:rPr>
          <w:sz w:val="28"/>
          <w:lang w:val="en-US"/>
        </w:rPr>
        <w:tab/>
        <w:t>За да се постигнат тези ценности следва да бъдат определени минимални стандарти, които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038600</wp:posOffset>
                </wp:positionH>
                <wp:positionV relativeFrom="page">
                  <wp:posOffset>3213100</wp:posOffset>
                </wp:positionV>
                <wp:extent cx="1376680" cy="38100"/>
                <wp:effectExtent l="635" t="12700" r="0" b="361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6640" cy="3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53pt" to="426.35pt,255.9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517900</wp:posOffset>
                </wp:positionH>
                <wp:positionV relativeFrom="page">
                  <wp:posOffset>3340100</wp:posOffset>
                </wp:positionV>
                <wp:extent cx="43180" cy="711200"/>
                <wp:effectExtent l="12700" t="1270" r="3365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0" cy="71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63pt" to="280.35pt,318.9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489200</wp:posOffset>
                </wp:positionH>
                <wp:positionV relativeFrom="page">
                  <wp:posOffset>3190240</wp:posOffset>
                </wp:positionV>
                <wp:extent cx="619760" cy="751840"/>
                <wp:effectExtent l="0" t="8255" r="1016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5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51.2pt" to="244.75pt,310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1584960</wp:posOffset>
                </wp:positionH>
                <wp:positionV relativeFrom="page">
                  <wp:posOffset>2971800</wp:posOffset>
                </wp:positionV>
                <wp:extent cx="1463040" cy="86360"/>
                <wp:effectExtent l="635" t="12700" r="1270" b="3365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34pt" to="239.95pt,240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3822700</wp:posOffset>
                </wp:positionH>
                <wp:positionV relativeFrom="page">
                  <wp:posOffset>3340100</wp:posOffset>
                </wp:positionV>
                <wp:extent cx="962660" cy="642620"/>
                <wp:effectExtent l="7620" t="10795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2640" cy="64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63pt" to="376.75pt,313.5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en-US"/>
        </w:rPr>
        <w:t xml:space="preserve"> обозначават долната допустима граница за задоволяване на социалните потребности на своите граждан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ab/>
        <w:t xml:space="preserve">Тези стандарти се приемат от всички европейски страни. </w:t>
      </w:r>
    </w:p>
    <w:p>
      <w:pPr>
        <w:pStyle w:val="Body"/>
        <w:rPr/>
      </w:pPr>
      <w:r>
        <w:rPr>
          <w:sz w:val="28"/>
          <w:lang w:val="en-US"/>
        </w:rPr>
        <w:tab/>
        <w:t xml:space="preserve">Според </w:t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>Джордж и Уайлдинг</w:t>
      </w:r>
      <w:r>
        <w:rPr>
          <w:sz w:val="28"/>
          <w:lang w:val="en-US"/>
        </w:rPr>
        <w:t xml:space="preserve">: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...</w:t>
      </w:r>
      <w:r>
        <w:rPr>
          <w:rFonts w:eastAsia="ヒラギノ角ゴ Pro W3" w:cs="Swiss 721 Oblique SWA" w:ascii="Swiss 721 Oblique SWA" w:hAnsi="Swiss 721 Oblique SWA"/>
          <w:sz w:val="28"/>
          <w:lang w:val="en-US"/>
        </w:rPr>
        <w:t xml:space="preserve">минималните стандарти, на кратко казани, действат като икономически стимули и политически стабилизатори. Като пример се посочват минималните работни заплати, които дават стартовото равнище за колективните преговори между работодателите и стандартите. </w:t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  <w:t xml:space="preserve">Също базисните трудови стандарти приети от международната организация на труда (МОТ). </w:t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  <w:t>Според тях стимулиращата функция на стандартите се изразява в това, че над задължителния минимум остава свободно пространство за секторна (групова) конкуренция и за самоинициатива на гражданите, които са мотивирани (стимулирани) да постигнат по-високо качество на живот. Същевременно гаранциите за достъп на всеки индивид до минималните социални услуги, предпазва обществото от големи сътресения и конфликти.”</w:t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</w:r>
    </w:p>
    <w:p>
      <w:pPr>
        <w:pStyle w:val="Body"/>
        <w:rPr/>
      </w:pPr>
      <w:r>
        <w:rPr>
          <w:sz w:val="28"/>
          <w:lang w:val="en-US"/>
        </w:rPr>
        <w:t xml:space="preserve">Според </w:t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Фридрих Хайек </w:t>
      </w:r>
      <w:r>
        <w:rPr>
          <w:sz w:val="28"/>
          <w:lang w:val="en-US"/>
        </w:rPr>
        <w:t xml:space="preserve">: </w:t>
      </w:r>
      <w:r>
        <w:rPr>
          <w:rFonts w:eastAsia="ヒラギノ角ゴ Pro W3" w:cs="Swiss 721 Oblique SWA" w:ascii="Swiss 721 Oblique SWA" w:hAnsi="Swiss 721 Oblique SWA"/>
          <w:sz w:val="28"/>
          <w:lang w:val="en-US"/>
        </w:rPr>
        <w:t xml:space="preserve">“общността може да поеме задължението да поддържа минимално ......за всички, но не и да фиксира “справедлива” позиция за всеки индивид по отделно и да насочва към него ресурс, какъвто си мисли, че той заслужава. Това особено се отнася за индивидуалното възнаграждение, което се формира според принципите на пазарната система, каквито са : производителността на труда, качеството на работата, търсенето и предлагането на работна сила, рентабилността и т.н.” </w:t>
      </w:r>
    </w:p>
    <w:p>
      <w:pPr>
        <w:pStyle w:val="Body"/>
        <w:rPr>
          <w:rFonts w:ascii="Swiss 721 Oblique SWA" w:hAnsi="Swiss 721 Oblique SWA" w:eastAsia="ヒラギノ角ゴ Pro W3" w:cs="Swiss 721 Oblique SWA"/>
          <w:sz w:val="28"/>
          <w:lang w:val="en-US"/>
        </w:rPr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Swiss 721 Oblique SWA" w:ascii="Swiss 721 Oblique SWA" w:hAnsi="Swiss 721 Oblique SWA"/>
          <w:sz w:val="28"/>
          <w:lang w:val="en-US"/>
        </w:rPr>
        <w:tab/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>Нормите</w:t>
      </w:r>
      <w:r>
        <w:rPr>
          <w:sz w:val="28"/>
          <w:lang w:val="en-US"/>
        </w:rPr>
        <w:t xml:space="preserve"> са следващия регулатор в Европейската социална политика. Подобно на мин. стандарти те са общоприети т.е минали са през съгласувателна процедура. Заедно с това те имат селективен характер т.е не всяко действие в социалния сектор се покрива или урежда чрез императивни прани норми. Директивите и другите оперативни правни норми </w:t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...???...?? </w:t>
      </w:r>
      <w:r>
        <w:rPr>
          <w:sz w:val="28"/>
          <w:lang w:val="en-US"/>
        </w:rPr>
        <w:t xml:space="preserve">покриват 4 главни области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свободното движение на работната сила</w:t>
      </w:r>
    </w:p>
    <w:p>
      <w:pPr>
        <w:pStyle w:val="Body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правата на работниците</w:t>
      </w:r>
    </w:p>
    <w:p>
      <w:pPr>
        <w:pStyle w:val="Body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равните възможности на мъжете и жените</w:t>
      </w:r>
    </w:p>
    <w:p>
      <w:pPr>
        <w:pStyle w:val="Body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здравословни и безопасни условия на труд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/>
      </w:pPr>
      <w:r>
        <w:rPr>
          <w:sz w:val="28"/>
          <w:lang w:val="en-US"/>
        </w:rPr>
        <w:tab/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>Националният план за действие</w:t>
      </w:r>
      <w:r>
        <w:rPr>
          <w:sz w:val="28"/>
          <w:lang w:val="en-US"/>
        </w:rPr>
        <w:t xml:space="preserve"> (</w:t>
      </w:r>
      <w:r>
        <w:rPr>
          <w:rFonts w:eastAsia="ヒラギノ角ゴ Pro W3" w:cs="Swiss 721 Bold SWA" w:ascii="Swiss 721 Bold SWA" w:hAnsi="Swiss 721 Bold SWA"/>
          <w:color w:val="0091CE"/>
          <w:sz w:val="28"/>
          <w:lang w:val="en-US"/>
        </w:rPr>
        <w:t xml:space="preserve">виж нац. план за действие 2009 </w:t>
      </w:r>
      <w:r>
        <w:rPr>
          <w:sz w:val="28"/>
          <w:lang w:val="en-US"/>
        </w:rPr>
        <w:t xml:space="preserve">) е поредния инструмент възприет след решенията в Лисабон. Той се определя като цялостно социално нововъведение с управленски характер, което се нарича още </w:t>
      </w:r>
      <w:r>
        <w:rPr>
          <w:sz w:val="28"/>
          <w:u w:val="single"/>
          <w:lang w:val="en-US"/>
        </w:rPr>
        <w:t>Отворен метод за координация</w:t>
      </w:r>
      <w:r>
        <w:rPr>
          <w:sz w:val="28"/>
          <w:lang w:val="en-US"/>
        </w:rPr>
        <w:t xml:space="preserve"> (ОМК). Смисълът е да се координират националните социални политики като насоченост.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В България се приема от 2000 година насам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Основните елементи намират пряк израз в Европейската социална харта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rFonts w:ascii="Swiss 721 SWA" w:hAnsi="Swiss 721 SWA" w:eastAsia="ヒラギノ角ゴ Pro W3" w:cs="Swiss 721 SWA"/>
          <w:color w:val="0091CE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color w:val="0091CE"/>
          <w:sz w:val="28"/>
          <w:lang w:val="en-US"/>
        </w:rPr>
        <w:t>виж: Основните цели и ценности включени в Европейската социална харта !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>Към твърдото ядро на ЕСХ спадат :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- правото на труд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- правото на децата и младежите на закрила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- правото на социална и медицинска помощ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- правото на семейството на социална, правна и икономическа закрила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- право на мигриращата работна сила и нейното семейство на защита и помощ </w:t>
      </w:r>
    </w:p>
    <w:p>
      <w:pPr>
        <w:pStyle w:val="Body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право на равни шансове и еднакво отношение в областта на заетостта и професията без дискриминация на основата на пола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Към периферните клаузи :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numPr>
          <w:ilvl w:val="0"/>
          <w:numId w:val="4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право на работещите жени на закрила на майчинството</w:t>
      </w:r>
    </w:p>
    <w:p>
      <w:pPr>
        <w:pStyle w:val="Body"/>
        <w:numPr>
          <w:ilvl w:val="0"/>
          <w:numId w:val="4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право на използване на здравни грижи</w:t>
      </w:r>
    </w:p>
    <w:p>
      <w:pPr>
        <w:pStyle w:val="Body"/>
        <w:numPr>
          <w:ilvl w:val="0"/>
          <w:numId w:val="4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раво на информация и допитване </w:t>
      </w:r>
    </w:p>
    <w:p>
      <w:pPr>
        <w:pStyle w:val="Body"/>
        <w:numPr>
          <w:ilvl w:val="0"/>
          <w:numId w:val="4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раво на участие в определянето и подобряването на условията на труд и работната среда. </w:t>
      </w:r>
    </w:p>
    <w:p>
      <w:pPr>
        <w:pStyle w:val="Body"/>
        <w:numPr>
          <w:ilvl w:val="0"/>
          <w:numId w:val="4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раво на зачитане на достойнството на работното място </w:t>
      </w:r>
    </w:p>
    <w:p>
      <w:pPr>
        <w:pStyle w:val="Body"/>
        <w:numPr>
          <w:ilvl w:val="0"/>
          <w:numId w:val="4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право на работниците на защита на техните вземания при несъстоятелност на предприятието и ликвидация.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/>
      </w:pPr>
      <w:r>
        <w:rPr>
          <w:sz w:val="28"/>
          <w:lang w:val="en-US"/>
        </w:rPr>
        <w:t>Един от осн. инструменти за постигането на тези клаузи е</w:t>
      </w: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 Европейския социален фонд</w:t>
      </w:r>
      <w:r>
        <w:rPr>
          <w:sz w:val="28"/>
          <w:lang w:val="en-US"/>
        </w:rPr>
        <w:t xml:space="preserve">. В него има 3 направления :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5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Европейски фонд за регионално развитие</w:t>
      </w:r>
    </w:p>
    <w:p>
      <w:pPr>
        <w:pStyle w:val="Body"/>
        <w:numPr>
          <w:ilvl w:val="0"/>
          <w:numId w:val="5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Европейски кохезионен фонд насочен към околната среда и европейска транспортна инфраструктура </w:t>
      </w:r>
    </w:p>
    <w:p>
      <w:pPr>
        <w:pStyle w:val="Body"/>
        <w:numPr>
          <w:ilvl w:val="0"/>
          <w:numId w:val="5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Ориентиран към заетостта, човешките ресурси и насърчаване на социалната интеграция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Лаекен Индикатори </w:t>
      </w:r>
      <w:r>
        <w:rPr>
          <w:sz w:val="28"/>
          <w:lang w:val="en-US"/>
        </w:rPr>
        <w:t>за измерване на социалното включване на отделните личности, групите, етносите и т.н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Те са първични и вторични, както и производни от първичните и вторичните.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Идеята е да се правят изследвания по всеки един от тези индикатори. Така да се оптимизират харченията на ЕСХ.</w:t>
      </w:r>
    </w:p>
    <w:p>
      <w:pPr>
        <w:pStyle w:val="Body"/>
        <w:rPr>
          <w:rFonts w:eastAsia="Swiss 721 SWA"/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>Първични индикатори</w:t>
      </w:r>
      <w:r>
        <w:rPr>
          <w:sz w:val="28"/>
          <w:lang w:val="en-US"/>
        </w:rPr>
        <w:t xml:space="preserve"> :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6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Равнище на бедност - 60% от еквивалентния за страната медианен (среден) доход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6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Разпределение на доходите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7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родължителна бедност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Разлика при относителната медианна бедност</w:t>
      </w:r>
    </w:p>
    <w:p>
      <w:pPr>
        <w:pStyle w:val="Body"/>
        <w:rPr>
          <w:rFonts w:eastAsia="Swiss 721 SWA"/>
          <w:sz w:val="28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</w:p>
    <w:p>
      <w:pPr>
        <w:pStyle w:val="Body"/>
        <w:numPr>
          <w:ilvl w:val="0"/>
          <w:numId w:val="8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Регионална кохезия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9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Ниво на продължителна безработица - дял на продължително безработните лица от общия брой активно население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0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Лица живеещи в безработни домакинства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1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Лица напускащи рано училище и невключени в образование или обучение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2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Очаквана продължителност на живота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3"/>
        </w:numPr>
        <w:ind w:left="482" w:right="0" w:hanging="482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Самоопределяне на здравословния статус според размера на доходите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Вторични индикатори :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numPr>
          <w:ilvl w:val="0"/>
          <w:numId w:val="14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Разпределение около прага на бедност (колко над и колко под)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5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Равнище на бедност установено за даден момент от време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6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Разпределение на доходите и др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Третични индикатори (специфични за всяка отделна страна член на ЕС ). Смисъла е преодоляване на бедността и постигане на социално включване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numPr>
          <w:ilvl w:val="0"/>
          <w:numId w:val="17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одобряване степента на разбиране на проблемите на социалната изолация и бедността </w:t>
      </w:r>
    </w:p>
    <w:p>
      <w:pPr>
        <w:pStyle w:val="Body"/>
        <w:numPr>
          <w:ilvl w:val="0"/>
          <w:numId w:val="18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Организиране обмена на вече приложени политики и насърчаване и насърчаване на взаимното обучение и обмяна на опит в контекста на националните планове за действие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9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Развитие капацитета на компетентните услуги за борба с бедността и социалната изолация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>Ключови приоритета за борба с бедността с цел социално включване :</w:t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</w:r>
    </w:p>
    <w:p>
      <w:pPr>
        <w:pStyle w:val="Body"/>
        <w:numPr>
          <w:ilvl w:val="0"/>
          <w:numId w:val="20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овишаване участието на трудовия пазар чрез развитие на активни политики на пазара на труда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21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Усъвършенстване на системите за социална защита за гарантиране на адекватен минимален доход за всички, така че да живеят достойно и търсене на възможност за тяхното включване на пазара на труда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22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реодоляване на недостатъците при образованието и обучението чрез разширяване на възможностите за учене през целия живот (със специален фокус в/у рисковите групи)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23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Елиминиране бедността при децата с акцент в/у ранната интеграция и подпомагане на децата в неравностойно положение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24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Осигуряване на достойни жилищни условия чрез подобряване на жилищните стандарти и преодоляване на бездомността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25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Подобряване на достъпа до качествени здравни и социални услуги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7) Подобряване състоянието на околната среда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>8) Преодоляване на дискриминацията и повишаване интеграцията на хората с увреждания, етнически малцинства и имигранти чрез подобряване достъпа на уязвимите групи до услуги и възможности за преодоляване на дискриминацията.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ДА помислим за дискусия :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26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Какви са спецификите на българската бедност ? Кои са бедни и защо?</w:t>
      </w:r>
    </w:p>
    <w:p>
      <w:pPr>
        <w:pStyle w:val="Body"/>
        <w:numPr>
          <w:ilvl w:val="0"/>
          <w:numId w:val="26"/>
        </w:numPr>
        <w:ind w:left="327" w:right="0" w:hanging="32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Може ли да се смята, че заетостта е достатъчен фактор за избягване “клопката” на бедността ?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3) Каква е възможността за постигане на една от най-важните цели на 3тото хилядолетие - ограничаване на бедността.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roman"/>
    <w:pitch w:val="default"/>
  </w:font>
  <w:font w:name="Swiss 721 Bold SWA">
    <w:charset w:val="00"/>
    <w:family w:val="roman"/>
    <w:pitch w:val="default"/>
  </w:font>
  <w:font w:name="Swiss 721 Oblique SW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2">
    <w:lvl w:ilvl="0">
      <w:start w:val="9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3">
    <w:lvl w:ilvl="0">
      <w:start w:val="10"/>
      <w:numFmt w:val="decimal"/>
      <w:lvlText w:val="%1)"/>
      <w:lvlJc w:val="left"/>
      <w:pPr>
        <w:tabs>
          <w:tab w:val="num" w:pos="720"/>
        </w:tabs>
        <w:ind w:left="48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482"/>
        </w:tabs>
        <w:ind w:left="482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482"/>
        </w:tabs>
        <w:ind w:left="482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482"/>
        </w:tabs>
        <w:ind w:left="482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482"/>
        </w:tabs>
        <w:ind w:left="482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482"/>
        </w:tabs>
        <w:ind w:left="482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482"/>
        </w:tabs>
        <w:ind w:left="482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482"/>
        </w:tabs>
        <w:ind w:left="482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482"/>
        </w:tabs>
        <w:ind w:left="482" w:firstLine="576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4">
    <w:lvl w:ilvl="0">
      <w:start w:val="5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5">
    <w:lvl w:ilvl="0">
      <w:start w:val="6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